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38140167"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298990903"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1069002146"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850663029"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602798604"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841309297"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660953975"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